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6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6.07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kołajczak Janina i Le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2:0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2:0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